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CYRANO DE BERGERAC </w:t>
      </w:r>
      <w:r>
        <w:rPr>
          <w:rFonts w:cs="Calibri" w:ascii="Calibri" w:hAnsi="Calibri"/>
          <w:bCs/>
          <w:sz w:val="20"/>
          <w:szCs w:val="20"/>
        </w:rPr>
        <w:t xml:space="preserve">Comprehension Test 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nglish II Gifted</w:t>
        <w:tab/>
        <w:tab/>
        <w:tab/>
        <w:tab/>
        <w:tab/>
        <w:tab/>
        <w:tab/>
        <w:tab/>
        <w:t>Mrs. Garbis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O NOT WRITE ON THIS TEST. MARK ALL ANSWERS ON THE SCANTRON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rections:</w:t>
        <w:tab/>
        <w:t>Each test word is followed by four other words.  Select one word that is est in meaning to the test word and shade in the proper letter on the scantron.</w:t>
      </w:r>
    </w:p>
    <w:p>
      <w:pPr>
        <w:pStyle w:val="Normal"/>
        <w:tabs>
          <w:tab w:val="left" w:pos="0" w:leader="none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llow</w:t>
        <w:tab/>
        <w:t>a.</w:t>
        <w:tab/>
        <w:t>crowd</w:t>
        <w:tab/>
        <w:t>b.</w:t>
        <w:tab/>
        <w:t>attentive</w:t>
        <w:tab/>
        <w:t>c.</w:t>
        <w:tab/>
        <w:t>messy</w:t>
        <w:tab/>
        <w:t>d.</w:t>
        <w:tab/>
        <w:t>immature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valier</w:t>
        <w:tab/>
        <w:t>a.</w:t>
        <w:tab/>
        <w:t>heavy</w:t>
        <w:tab/>
        <w:t>b.</w:t>
        <w:tab/>
        <w:t>produce</w:t>
        <w:tab/>
        <w:t>c.</w:t>
        <w:tab/>
        <w:t>knight</w:t>
        <w:tab/>
        <w:t>d.</w:t>
        <w:tab/>
        <w:t>humble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roves</w:t>
        <w:tab/>
        <w:t>a.</w:t>
        <w:tab/>
        <w:t>crowd</w:t>
        <w:tab/>
        <w:t>b.</w:t>
        <w:tab/>
        <w:t>lamp</w:t>
        <w:tab/>
        <w:t>c.</w:t>
        <w:tab/>
        <w:t>bad</w:t>
        <w:tab/>
        <w:t>d.</w:t>
        <w:tab/>
        <w:t>crowd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nderously</w:t>
        <w:tab/>
        <w:t>a.</w:t>
        <w:tab/>
        <w:t>messy</w:t>
        <w:tab/>
        <w:t>b.</w:t>
        <w:tab/>
        <w:t>clumsy</w:t>
        <w:tab/>
        <w:t>c.</w:t>
        <w:tab/>
        <w:t>sickly</w:t>
        <w:tab/>
        <w:t>d.</w:t>
        <w:tab/>
        <w:t>bring into existence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nly</w:t>
        <w:tab/>
        <w:t>a.</w:t>
        <w:tab/>
        <w:t>tease</w:t>
        <w:tab/>
        <w:t>b.</w:t>
        <w:tab/>
        <w:t>joke</w:t>
        <w:tab/>
        <w:t>c.</w:t>
        <w:tab/>
        <w:t>pale</w:t>
        <w:tab/>
        <w:t>d.</w:t>
        <w:tab/>
        <w:t>extremely bad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ultant</w:t>
        <w:tab/>
        <w:t>a.</w:t>
        <w:tab/>
        <w:t>joyful</w:t>
        <w:tab/>
        <w:t>b.</w:t>
        <w:tab/>
        <w:t>vibrate</w:t>
        <w:tab/>
        <w:t>c.</w:t>
        <w:tab/>
        <w:t>casual</w:t>
        <w:tab/>
        <w:t>d.</w:t>
        <w:tab/>
        <w:t>indirect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nteringly</w:t>
        <w:tab/>
        <w:t>a.</w:t>
        <w:tab/>
        <w:t>quiver</w:t>
        <w:tab/>
        <w:t>b.</w:t>
        <w:tab/>
        <w:t>canary</w:t>
        <w:tab/>
        <w:t>c.</w:t>
        <w:tab/>
        <w:t>flammable</w:t>
        <w:tab/>
        <w:t>d.</w:t>
        <w:tab/>
        <w:t>teasingly/jokingly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crupulously</w:t>
        <w:tab/>
        <w:t>a.</w:t>
        <w:tab/>
        <w:t>behind</w:t>
        <w:tab/>
        <w:t>b.</w:t>
        <w:tab/>
        <w:t>carefully</w:t>
        <w:tab/>
        <w:t>c.</w:t>
        <w:tab/>
        <w:t>vague</w:t>
        <w:tab/>
        <w:t>d.</w:t>
        <w:tab/>
        <w:t>vibrate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smine</w:t>
        <w:tab/>
        <w:t>a.</w:t>
        <w:tab/>
        <w:t>quarrel</w:t>
        <w:tab/>
        <w:t>b.</w:t>
        <w:tab/>
        <w:t>argue</w:t>
        <w:tab/>
        <w:t>c.</w:t>
        <w:tab/>
        <w:t>yellow</w:t>
        <w:tab/>
        <w:t>d.</w:t>
        <w:tab/>
        <w:t>boring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ncor</w:t>
        <w:tab/>
        <w:t>a.</w:t>
        <w:tab/>
        <w:t>loquacious</w:t>
        <w:tab/>
        <w:t>b.</w:t>
        <w:tab/>
        <w:t>hate</w:t>
        <w:tab/>
        <w:t>C.</w:t>
        <w:tab/>
        <w:t>flow</w:t>
        <w:tab/>
        <w:t>d.</w:t>
        <w:tab/>
        <w:t>region of space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terior</w:t>
        <w:tab/>
        <w:t>a.</w:t>
        <w:tab/>
        <w:t>buttocks</w:t>
        <w:tab/>
        <w:t>b.</w:t>
        <w:tab/>
        <w:t>joyful</w:t>
        <w:tab/>
        <w:t>c.</w:t>
        <w:tab/>
        <w:t>rejoicing</w:t>
        <w:tab/>
        <w:t>d.</w:t>
        <w:tab/>
        <w:t>existence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ystified</w:t>
        <w:tab/>
        <w:t>a.</w:t>
        <w:tab/>
        <w:t>appeal</w:t>
        <w:tab/>
        <w:t>b.</w:t>
        <w:tab/>
        <w:t>flow</w:t>
        <w:tab/>
        <w:t>c.</w:t>
        <w:tab/>
        <w:t>puzzled</w:t>
        <w:tab/>
        <w:t>d.</w:t>
        <w:tab/>
        <w:t>vehemently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rtial</w:t>
        <w:tab/>
        <w:t>a.</w:t>
        <w:tab/>
        <w:t>toady</w:t>
        <w:tab/>
        <w:t>b.</w:t>
        <w:tab/>
        <w:t>bewilder</w:t>
        <w:tab/>
        <w:t>c.</w:t>
        <w:tab/>
        <w:t>overrun</w:t>
        <w:tab/>
        <w:t>d.</w:t>
        <w:tab/>
        <w:t>relating to war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bble</w:t>
        <w:tab/>
        <w:t>a.</w:t>
        <w:tab/>
        <w:t>charming</w:t>
        <w:tab/>
        <w:t>b.</w:t>
        <w:tab/>
        <w:t>arrogant</w:t>
        <w:tab/>
        <w:t>c.</w:t>
        <w:tab/>
        <w:t>sedition</w:t>
        <w:tab/>
        <w:t>d.</w:t>
        <w:tab/>
        <w:t>low class of people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rivolity</w:t>
        <w:tab/>
        <w:t>a.</w:t>
        <w:tab/>
        <w:t>barricade</w:t>
        <w:tab/>
        <w:t>b.</w:t>
        <w:tab/>
        <w:t>attack</w:t>
        <w:tab/>
        <w:t>c.</w:t>
        <w:tab/>
        <w:t>playfulness</w:t>
        <w:tab/>
        <w:t>d.</w:t>
        <w:tab/>
        <w:t>long mound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upefication</w:t>
        <w:tab/>
        <w:t>a.</w:t>
        <w:tab/>
        <w:t>surround</w:t>
        <w:tab/>
        <w:t>b.</w:t>
        <w:tab/>
        <w:t>bewilder</w:t>
        <w:tab/>
        <w:t>c.</w:t>
        <w:tab/>
        <w:t>betray</w:t>
        <w:tab/>
        <w:t>d.</w:t>
        <w:tab/>
        <w:t>bleak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giarist</w:t>
        <w:tab/>
        <w:t>a.</w:t>
        <w:tab/>
        <w:t>word thief</w:t>
        <w:tab/>
        <w:t>b.</w:t>
        <w:tab/>
        <w:t>conceited</w:t>
        <w:tab/>
        <w:t>c.</w:t>
        <w:tab/>
        <w:t>lonely</w:t>
        <w:tab/>
        <w:t>d.</w:t>
        <w:tab/>
        <w:t>arms thief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ckey</w:t>
        <w:tab/>
        <w:t>a.</w:t>
        <w:tab/>
        <w:t>stuck-up</w:t>
        <w:tab/>
        <w:t>b.</w:t>
        <w:tab/>
        <w:t>betrayer</w:t>
        <w:tab/>
        <w:t>c.</w:t>
        <w:tab/>
        <w:t>interval</w:t>
        <w:tab/>
        <w:t>d.</w:t>
        <w:tab/>
        <w:t>servile follower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510" w:hanging="51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horting</w:t>
        <w:tab/>
        <w:t>a.</w:t>
        <w:tab/>
        <w:t>courage</w:t>
        <w:tab/>
        <w:t>b.</w:t>
        <w:tab/>
        <w:t>urging</w:t>
        <w:tab/>
        <w:t>c.</w:t>
        <w:tab/>
        <w:t>plume</w:t>
        <w:tab/>
        <w:t>d.</w:t>
        <w:tab/>
        <w:t>tremble</w:t>
      </w:r>
    </w:p>
    <w:p>
      <w:pPr>
        <w:pStyle w:val="Level1"/>
        <w:numPr>
          <w:ilvl w:val="0"/>
          <w:numId w:val="1"/>
        </w:numPr>
        <w:tabs>
          <w:tab w:val="left" w:pos="510" w:leader="none"/>
          <w:tab w:val="left" w:pos="1872" w:leader="none"/>
          <w:tab w:val="left" w:pos="2304" w:leader="none"/>
          <w:tab w:val="left" w:pos="3600" w:leader="none"/>
          <w:tab w:val="left" w:pos="4032" w:leader="none"/>
          <w:tab w:val="left" w:pos="5184" w:leader="none"/>
          <w:tab w:val="left" w:pos="5616" w:leader="none"/>
          <w:tab w:val="left" w:pos="6912" w:leader="none"/>
          <w:tab w:val="left" w:pos="7344" w:leader="none"/>
          <w:tab w:val="left" w:pos="7920" w:leader="none"/>
          <w:tab w:val="left" w:pos="8640" w:leader="none"/>
          <w:tab w:val="left" w:pos="9360" w:leader="none"/>
        </w:tabs>
        <w:ind w:left="7344" w:hanging="734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mbush</w:t>
        <w:tab/>
        <w:t>a.</w:t>
        <w:tab/>
        <w:t>war</w:t>
        <w:tab/>
        <w:t>b.</w:t>
        <w:tab/>
        <w:t>encourage</w:t>
        <w:tab/>
        <w:t>c.</w:t>
        <w:tab/>
        <w:t>sad</w:t>
        <w:tab/>
        <w:t>d.</w:t>
        <w:tab/>
        <w:t>sneak attack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rections:       Mark "A” for true or "B" for fal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Calibri" w:ascii="Calibri" w:hAnsi="Calibri"/>
          <w:sz w:val="20"/>
          <w:szCs w:val="20"/>
        </w:rPr>
        <w:t xml:space="preserve">Edmond Rostand wrote the play </w:t>
      </w:r>
      <w:r>
        <w:rPr>
          <w:rFonts w:cs="Calibri" w:ascii="Calibri" w:hAnsi="Calibri"/>
          <w:i/>
          <w:iCs/>
          <w:sz w:val="20"/>
          <w:szCs w:val="20"/>
        </w:rPr>
        <w:t>Cyrano de Bergerac.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Calibri" w:ascii="Calibri" w:hAnsi="Calibri"/>
          <w:sz w:val="20"/>
          <w:szCs w:val="20"/>
        </w:rPr>
        <w:t>Cyrano de Bergerac is a play based on the life of a real poet and playwright who lived in 17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century France.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Cyrano de Bergerac </w:t>
      </w:r>
      <w:r>
        <w:rPr>
          <w:rFonts w:cs="Calibri" w:ascii="Calibri" w:hAnsi="Calibri"/>
          <w:sz w:val="20"/>
          <w:szCs w:val="20"/>
        </w:rPr>
        <w:t xml:space="preserve">was written in the 17' century. 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Cyrano de Bergerac </w:t>
      </w:r>
      <w:r>
        <w:rPr>
          <w:rFonts w:cs="Calibri" w:ascii="Calibri" w:hAnsi="Calibri"/>
          <w:sz w:val="20"/>
          <w:szCs w:val="20"/>
        </w:rPr>
        <w:t xml:space="preserve">was produced in the 19'bcentury. 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e play is an outgrowth of modem French Literature. 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yrano is an intellectually dull character.  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xane was a cousin of Cyrano.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yrano promises Roxane to protect De Guiche.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 Guiche is in love with Roxane.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yrano is one of the worst swordsmen in Fra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rections:</w:t>
        <w:tab/>
        <w:t>Choose the character that matches each descrip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at, untalented actor</w:t>
        <w:tab/>
        <w:tab/>
        <w:tab/>
        <w:tab/>
        <w:tab/>
        <w:t>A.</w:t>
        <w:tab/>
        <w:t>Roxane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yrano's closest friend</w:t>
        <w:tab/>
        <w:tab/>
        <w:tab/>
        <w:tab/>
        <w:tab/>
        <w:t>B.</w:t>
        <w:tab/>
        <w:t>Christian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woman Cyrano loves</w:t>
        <w:tab/>
        <w:tab/>
        <w:tab/>
        <w:tab/>
        <w:t>C.</w:t>
        <w:tab/>
        <w:t>Cyrano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mander of Cyrano's regiment</w:t>
        <w:tab/>
        <w:tab/>
        <w:tab/>
        <w:t>D.</w:t>
        <w:tab/>
        <w:t>De Guiche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ese's husband</w:t>
        <w:tab/>
        <w:tab/>
        <w:tab/>
        <w:tab/>
        <w:tab/>
        <w:t>E.</w:t>
        <w:tab/>
        <w:t>Ragueneau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andsome, young soldier in love with Roxane</w:t>
        <w:tab/>
        <w:tab/>
        <w:t>AB.</w:t>
        <w:tab/>
        <w:t>Ligniere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xane's chaperone</w:t>
        <w:tab/>
        <w:tab/>
        <w:tab/>
        <w:tab/>
        <w:tab/>
        <w:t>AC.</w:t>
        <w:tab/>
        <w:t>Liese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son who offers food to Cyrano in the theater</w:t>
        <w:tab/>
        <w:tab/>
        <w:t>AD.</w:t>
        <w:tab/>
        <w:t>Montfleury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man Cyrano protected by fighting 100 men</w:t>
        <w:tab/>
        <w:tab/>
        <w:t>AE.</w:t>
        <w:tab/>
        <w:t>LeBret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head of the Gascon Cadets</w:t>
        <w:tab/>
        <w:tab/>
        <w:tab/>
        <w:tab/>
        <w:t>BC.</w:t>
        <w:tab/>
        <w:t>Carb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D.</w:t>
        <w:tab/>
        <w:t>Refreshment (Orange) gir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.</w:t>
        <w:tab/>
        <w:t>Duen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rections: Select the letter that best completes each state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term "Le Beau Geste' means a(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6480" w:hanging="6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grand gesture        b. action gesture          c. gesture of contempt </w:t>
        <w:tab/>
        <w:t>d. rising gest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concept of the "precieuse" is introduced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Act 2                    b. Act 4                  c. Act I </w:t>
        <w:tab/>
        <w:tab/>
        <w:t>d. Act 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term "precieuse" refers to someone who only cares about the lat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plays                    b. battles                    c. politics</w:t>
        <w:tab/>
        <w:t xml:space="preserve"> d. fash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first act of the play takes place in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6480" w:hanging="6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pastry shop                 b. theater                    c. house</w:t>
        <w:tab/>
        <w:tab/>
        <w:t xml:space="preserve"> d.  battlefie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problem or conflict of the play concerns the love triangle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0" w:hanging="7200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a. Roxane/Valvert/De Guiche              b. Roxane/Cyrano/Valvert</w:t>
        <w:tab/>
        <w:tab/>
        <w:t xml:space="preserve"> c. Roxane/Cyrano/De Guic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eastAsia="Calibri" w:cs="Calibri" w:ascii="Calibri" w:hAnsi="Calibri"/>
          <w:sz w:val="20"/>
          <w:szCs w:val="20"/>
          <w:lang w:val="fr-FR"/>
        </w:rPr>
        <w:t xml:space="preserve"> </w:t>
      </w:r>
      <w:r>
        <w:rPr>
          <w:rFonts w:cs="Calibri" w:ascii="Calibri" w:hAnsi="Calibri"/>
          <w:sz w:val="20"/>
          <w:szCs w:val="20"/>
        </w:rPr>
        <w:t>Cyrano makes the theater happy when he throw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money on stage        b. Montfluery off stage </w:t>
        <w:tab/>
        <w:t>c. his sword on stage          d. food on sta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 Guiche cannot marry Roxane because he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engaged                     b. a widower </w:t>
        <w:tab/>
        <w:tab/>
        <w:t>c. already married            d. divorc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 of these words describe Cyrano EXCEP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heroic                      b. compromising </w:t>
        <w:tab/>
        <w:tab/>
        <w:t>c. romantic                   d. poet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the end, Cyrano is sure that Roxane lo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 xml:space="preserve">a. himself                     b. Le Bret </w:t>
        <w:tab/>
        <w:tab/>
        <w:t>c. De Guiche                  d. Raguenea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fter Christian's death, Roxane becom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De Guiche's wife   </w:t>
        <w:tab/>
        <w:tab/>
        <w:tab/>
        <w:tab/>
        <w:t>c. a member of her uncle's househo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. sealed away in a convent </w:t>
        <w:tab/>
        <w:tab/>
        <w:tab/>
        <w:t>d. a nu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Liese left her husband, Ragueneau, for a(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Spanish soldier             b. troubadour                 c. actor                      d. muskete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yrano dies having fought his lifelong obstacles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ugliness &amp; poverty </w:t>
        <w:tab/>
        <w:tab/>
        <w:tab/>
        <w:tab/>
        <w:t>c. war, friends, wom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. lies, prejudice, compromise          </w:t>
        <w:tab/>
        <w:tab/>
        <w:t>d. death&amp; tax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white plume in the end was a symbol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lies                        b. bravery/integrity/purity    </w:t>
        <w:tab/>
        <w:t xml:space="preserve"> c. Roxane                   d. dea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yrano is described as all of the following except a(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ignorant man        </w:t>
        <w:tab/>
        <w:t>b. poet              c. scholar          d. swords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 Guiche wants Roxane to mar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a. Ligniere</w:t>
        <w:tab/>
        <w:t>b. Christian</w:t>
        <w:tab/>
        <w:t>c. Valvert</w:t>
        <w:tab/>
        <w:t>d. Cyra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 Guiche offers to supply Cyrano with a(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4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wife</w:t>
        <w:tab/>
        <w:tab/>
        <w:t>b. patron</w:t>
        <w:tab/>
        <w:t>c. escape from the war</w:t>
        <w:tab/>
        <w:t>d. white plu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yrano promises Roxane to</w:t>
        <w:tab/>
        <w:t>prot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a. Valvert</w:t>
        <w:tab/>
        <w:t>b. LeBret</w:t>
        <w:tab/>
        <w:t>c. Ragueneau</w:t>
        <w:tab/>
        <w:t>d. Christi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ich character is static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Cyrano</w:t>
        <w:tab/>
        <w:t>b. De Guiche</w:t>
        <w:tab/>
        <w:t>c. Christian</w:t>
        <w:tab/>
        <w:t>d. Roxa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ich two characters are most opposite each oth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3600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 xml:space="preserve">a. Ragueneau/Montfluery          </w:t>
        <w:tab/>
        <w:t>c. Cyrano/De Guic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36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. Christian/Valvert             </w:t>
        <w:tab/>
        <w:tab/>
        <w:t>d. Roxane/Li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en Roxane visits the cadets' camp, she br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ammunition                   b. food              c. recruits                       d. gu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t the battle of Arras, Ragueneau serves as Roxane'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bodyguard                    b. coachman          c. spiritual advisor              d. coo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yrano visits Roxane in the convent ea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year</w:t>
        <w:tab/>
        <w:t>b. month</w:t>
        <w:tab/>
        <w:t>c. week</w:t>
        <w:tab/>
        <w:t>d. d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cause of Cyrano's death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sickness</w:t>
        <w:tab/>
        <w:t>b. old age</w:t>
        <w:tab/>
        <w:t>c. suicide</w:t>
        <w:tab/>
        <w:t>d. mur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yrano composes an impromptu ballad while having a sword fight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a. Valvert                      b. Ligniere          c. De Guiche                      d. Montfleu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gdeline Robin is the real name of which charact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the duenna                    b. Roxane            c. Lise                           d. the orange gir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yrano pretends that he has fallen from the moon in order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delay the duenna              b. stop Christian c. divert the capucin                d. stall De Guic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balcony scene is reminiscent of which pla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Romeo &amp; Juliet               b. Taming of the Shrew </w:t>
        <w:tab/>
        <w:t>c. Othello                     d. Antig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Act 5, the autumn leaves dying symbolizes the death of which charact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a. Christian                    b. De Guiche                      c. Cyrano            d. Roxa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e of the themes in the play is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physical beauty transcends inner beauty </w:t>
        <w:tab/>
        <w:tab/>
        <w:t xml:space="preserve"> c. love conquers 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 inner beauty transcends physical beauty</w:t>
        <w:tab/>
        <w:tab/>
        <w:t xml:space="preserve"> d. love hur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Calibri" w:ascii="Calibri" w:hAnsi="Calibri"/>
          <w:sz w:val="20"/>
          <w:szCs w:val="20"/>
        </w:rPr>
        <w:t xml:space="preserve">The play </w:t>
      </w:r>
      <w:r>
        <w:rPr>
          <w:rFonts w:cs="Calibri" w:ascii="Calibri" w:hAnsi="Calibri"/>
          <w:i/>
          <w:iCs/>
          <w:sz w:val="20"/>
          <w:szCs w:val="20"/>
        </w:rPr>
        <w:t xml:space="preserve">Cyrano de Bergerac </w:t>
      </w:r>
      <w:r>
        <w:rPr>
          <w:rFonts w:cs="Calibri" w:ascii="Calibri" w:hAnsi="Calibri"/>
          <w:sz w:val="20"/>
          <w:szCs w:val="20"/>
        </w:rPr>
        <w:t>illustrates the idea that an illusion or unattained ideal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subordinate to real life</w:t>
        <w:tab/>
        <w:tab/>
        <w:tab/>
        <w:t>c. superior to real lif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 detached from real life</w:t>
        <w:tab/>
        <w:tab/>
        <w:tab/>
        <w:t>d. unlike real lif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other theme found in the play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imagination can triumph over reality </w:t>
        <w:tab/>
        <w:tab/>
        <w:t>c. imagination can never triump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 reality can triumph</w:t>
        <w:tab/>
        <w:t>over imagination</w:t>
        <w:tab/>
        <w:t>d. reality can never triump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Act 5, Roxane discovers too late that whom she really loved w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Christian                    b. Cyrano                         c. De Guiche                   d. Valve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climax of the play is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trip to the moon       </w:t>
        <w:tab/>
        <w:tab/>
        <w:tab/>
        <w:tab/>
        <w:t>c. death of Christi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. marriage of Roxane/Christian    </w:t>
        <w:tab/>
        <w:tab/>
        <w:t>d. Cyrano's dea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country the French are fighting at the battle of Arras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Canada                       b. Italy</w:t>
        <w:tab/>
        <w:tab/>
        <w:t>c. United States</w:t>
        <w:tab/>
        <w:t>d. Spa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 important incident in Act 3 is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marriage of Roxane &amp; Christian</w:t>
        <w:tab/>
        <w:tab/>
        <w:t xml:space="preserve"> c. trip to the mo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 death of Christian</w:t>
        <w:tab/>
        <w:tab/>
        <w:tab/>
        <w:tab/>
        <w:t>d. change in De Guic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sectPr>
      <w:type w:val="continuous"/>
      <w:pgSz w:w="12240" w:h="15840"/>
      <w:pgMar w:left="1440" w:right="1440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01:00Z</dcterms:created>
  <dc:creator>Michelle</dc:creator>
  <dc:description/>
  <dc:language>en-US</dc:language>
  <cp:lastModifiedBy>Skip Nicholson</cp:lastModifiedBy>
  <dcterms:modified xsi:type="dcterms:W3CDTF">2011-11-03T05:01:00Z</dcterms:modified>
  <cp:revision>2</cp:revision>
  <dc:subject/>
  <dc:title/>
</cp:coreProperties>
</file>